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td-header style='plain' orig-src='shore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w_hash.doc,v 1.7 1999/06/07 19:02:53 kupsc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E -- Scalable Heterogeneous Objec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9 Computer Sciences Department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consin --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hereby granted, provided that bo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rivative works or modified versions, and an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that both notices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THE COMPUTER SCIENCES DEPARTMENT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CONSIN - MADISON ALLOW FREE USE OF THIS SOFT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CONDITION, AND THEY DISCLAIM ANY LIABILI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ATSOEVER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with support by the Advanc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gency, ARPA order number 018 (formerly 8230),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rmy Research Laboratory under contract DAAB07-91-C-Q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ding for this work was provided by DARP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Research Laboratory Contract No. F30602-97-2-0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 not edit anything above this line --   &lt;/std-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: w_hash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ash_t implements a hash table with chaining on collis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type T) in the table must have a list link for chai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the key.  The number of hash "points"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structor is called, but any number of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_hash_t&lt;T, K&gt; is constructed by suppl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the intended size of the hash table (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nded up to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offset of the key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offset of the link (w_link_t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lision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 need a simple hash table in a singl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 However, the entries of the t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upport the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== operator must be defined to compa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int4 hash(const K&amp;) function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_hash_t is not thread sa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is designed to be efficient.  On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part is the link (w_link_t) that must be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ke supports a doubly linked list and requires (3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and time for these pointers is not really nee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was simplified since we already had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